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t>«СОГЛАСОВАНО»                                                                                                                                                                                         «УТВЕРЖДАЮ»                                                 Начальник ПТУ                                                                                                                                                                                   И.о. начальника УКСиР</w:t>
      </w:r>
    </w:p>
    <w:p>
      <w:pPr>
        <w:pStyle w:val="Normal"/>
        <w:spacing w:lineRule="auto" w:line="360"/>
        <w:jc w:val="both"/>
        <w:rPr/>
      </w:pPr>
      <w:r>
        <w:rPr/>
        <w:t>____________ Е.С. Фролов                                                                                                                                                               ___________  Е.Г. Зели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0"/>
        </w:tabs>
        <w:rPr/>
      </w:pPr>
      <w:r>
        <w:rPr/>
        <w:t xml:space="preserve">Д Е ФЕ К Т Н А Я     В Е Д О М О С Т Ь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к ТЗ № СКС-2022-В-3-186.3; ТЗ № СКС-2022-В-3-258.3; ТЗ № СКС-2022-С-3-292.3;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ТЗ № СКС-2022-В-2-501.3; ТЗ № СКС-2022-В-2-526.3; ТЗ № СКС-2022-С-2-528.3.</w:t>
      </w:r>
    </w:p>
    <w:p>
      <w:pPr>
        <w:pStyle w:val="Heading1"/>
        <w:rPr/>
      </w:pPr>
      <w:r>
        <w:rPr/>
        <w:t>На устранение наледи после ликвидации изливов на водопроводных и канализационных сетях  на 100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tbl>
      <w:tblPr>
        <w:tblW w:w="14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59"/>
        <w:gridCol w:w="1801"/>
        <w:gridCol w:w="5400"/>
        <w:gridCol w:w="1800"/>
        <w:gridCol w:w="1440"/>
        <w:gridCol w:w="181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структивных элемент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дефек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 необходимые для устранения деф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 наледи на дорог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Обработка площади противогололедными материалами ПСС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комбинированная дорожная маш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погрузчик МКС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погрузчик одноковшовый универсальный фронтальный пневмоколесные: 3т (ТО-1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автогрейдер среднего типа 99 к Вт 135 л.с. ДЗ-12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боты по устранению наледи спец техникой (тракторы на пневмоколесном ходу при работе на других видах строительства: 59 кВт 80 л.с.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автомобиль-самосвал КАМА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фургон ГАЗ-270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возка и приемка снега на полигон для складирования сн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(Дорожные рабоч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>
          <w:rFonts w:ascii="Tahoma" w:hAnsi="Tahoma" w:cs="Tahoma"/>
          <w:sz w:val="20"/>
          <w:szCs w:val="20"/>
        </w:rPr>
      </w:pPr>
      <w:r>
        <w:rPr/>
        <w:t xml:space="preserve">                                                               </w:t>
      </w:r>
      <w:r>
        <w:rPr/>
        <w:t>Инженер 2 кат.ОКР                                                                                      Печенкина О.Н.</w:t>
      </w:r>
      <w:r>
        <w:rPr>
          <w:rFonts w:cs="Tahoma" w:ascii="Tahoma" w:hAnsi="Tahoma"/>
          <w:sz w:val="20"/>
          <w:szCs w:val="20"/>
        </w:rPr>
        <w:t xml:space="preserve">       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sectPr>
      <w:type w:val="nextPage"/>
      <w:pgSz w:orient="landscape" w:w="16838" w:h="11906"/>
      <w:pgMar w:left="1134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5">
    <w:name w:val="Схема документа Знак"/>
    <w:qFormat/>
    <w:rPr>
      <w:rFonts w:cs="Times New Roman"/>
      <w:sz w:val="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44:00Z</dcterms:created>
  <dc:creator>wasq</dc:creator>
  <dc:description/>
  <cp:keywords/>
  <dc:language>en-US</dc:language>
  <cp:lastModifiedBy>Печенкина Ольга Николаевна</cp:lastModifiedBy>
  <cp:lastPrinted>2016-10-11T11:55:00Z</cp:lastPrinted>
  <dcterms:modified xsi:type="dcterms:W3CDTF">2021-10-20T08:07:00Z</dcterms:modified>
  <cp:revision>100</cp:revision>
  <dc:subject/>
  <dc:title>«СОГЛАСОВАНО»                                                                                                                 </dc:title>
</cp:coreProperties>
</file>