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Договор №________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г. Самара</w:t>
        <w:tab/>
        <w:tab/>
        <w:tab/>
        <w:tab/>
        <w:tab/>
        <w:t xml:space="preserve">                                                    «_____» __________ 2018 г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"/>
        <w:ind w:left="56" w:firstLine="65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Общество с ограниченной ответственностью «Самарские коммунальные системы»</w:t>
      </w:r>
      <w:r>
        <w:rPr>
          <w:rFonts w:cs="Tahoma" w:ascii="Tahoma" w:hAnsi="Tahoma"/>
          <w:sz w:val="20"/>
        </w:rPr>
        <w:t xml:space="preserve">, именуемое в дальнейшем «Заказчик», в лице  главного управляющего директора Бирюкова Владимира Вячеславовича, действующего на основании доверенности №20 от 20.02.2021 года, с одной стороны, и </w:t>
      </w:r>
    </w:p>
    <w:p>
      <w:pPr>
        <w:pStyle w:val="2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__________________</w:t>
      </w:r>
      <w:r>
        <w:rPr>
          <w:rFonts w:cs="Tahoma" w:ascii="Tahoma" w:hAnsi="Tahoma"/>
          <w:sz w:val="20"/>
        </w:rPr>
        <w:t>, именуемое в дальнейшем «Подрядчик», в лице 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редмет договора.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1.1. «Подрядчик» обязуется устранить наледи на проезжей части дорог после ликвидации изливов воды из водопроводно-канализационных сетей, принадлежащих «Заказчику» и обеспечить безопасность движения на время производства работ на месте излива воды на автомобильных дорогах, расположенных по Московскому шоссе, в соответствии с Техническим заданием (Приложение №1), а «Заказчик» обязуется произвести расчет за выполненные работы на условиях настоящего договора. </w:t>
      </w:r>
    </w:p>
    <w:p>
      <w:pPr>
        <w:pStyle w:val="TextBodyIndent"/>
        <w:ind w:firstLine="284"/>
        <w:jc w:val="both"/>
        <w:rPr/>
      </w:pPr>
      <w:r>
        <w:rPr>
          <w:rFonts w:cs="Tahoma" w:ascii="Tahoma" w:hAnsi="Tahoma"/>
          <w:sz w:val="20"/>
        </w:rPr>
        <w:t>1.2. Состав работ по обеспечению безопасного движения транспорта при изливах воды из водопроводных и канализационных сетей, принадлежащих «Заказчику», согласно «Правил дорожного движения»: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обработка площади противогололедными материалами,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расчистка проезжей части дорог от наледи и шуги,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вывоз ледяных и прочих образований на полигон для складирования снега,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0"/>
        </w:rPr>
        <w:t>- выставление ограждения, дорожных и предупредительных знаков на время проведения работ в месте излива воды,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0"/>
        </w:rPr>
        <w:t>- производство работ по устранению последствий аварий на водопроводных и канализационных сетях.</w:t>
      </w:r>
    </w:p>
    <w:p>
      <w:pPr>
        <w:pStyle w:val="TextBodyIndent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бязанности сторон.</w:t>
      </w:r>
    </w:p>
    <w:p>
      <w:pPr>
        <w:pStyle w:val="TextBodyIndent"/>
        <w:ind w:left="72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2.1. </w:t>
      </w:r>
      <w:r>
        <w:rPr>
          <w:rFonts w:cs="Tahoma" w:ascii="Tahoma" w:hAnsi="Tahoma"/>
          <w:b/>
          <w:i/>
          <w:sz w:val="20"/>
        </w:rPr>
        <w:t>«Заказчик»</w:t>
      </w:r>
      <w:r>
        <w:rPr>
          <w:rFonts w:cs="Tahoma" w:ascii="Tahoma" w:hAnsi="Tahoma"/>
          <w:sz w:val="20"/>
        </w:rPr>
        <w:t xml:space="preserve"> обязуется: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1.  Обеспечить своевременную установку соответствующих дорожных знаков и ограждений мест излива до начала работ «Подрядчиком» и снятие их после ликвидации излива, до начала работ «Подрядчиком»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2.  Принять действенные меры по ликвидации излива, сообщить в  ОГИБДД   УМВД  России по г. Самаре, Администрации районов, в диспетчерскую  службу ______________________ о начале и окончании работ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3. Обеспечить организацию работ по откачке воды  в ближайшие  дождеприемники с целью недопущения образования наледи на проезжей  части дорог и тротуарах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4.  Не позднее 3-х часов после выявления утечки воды на сетях ООО  «Самарские коммунальные сети» вызвать представителя «Подрядчика» на место аварии для определения объема работ, поручаемых  «Подрядчику» по устранению последствий утечки с оформлением  двухстороннего акта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кончательные  объемы работ уточняются после ликвидации излива. Составленный акт служит основанием для оплаты объемов выполненных работ и утверждается «Заказчиком» и «Подрядчиком»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5.  Произвести расчеты за выполненные работы на условиях настоящего договора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2.2. </w:t>
      </w:r>
      <w:r>
        <w:rPr>
          <w:rFonts w:cs="Tahoma" w:ascii="Tahoma" w:hAnsi="Tahoma"/>
          <w:b/>
          <w:i/>
          <w:sz w:val="20"/>
        </w:rPr>
        <w:t>«Подрядчик»</w:t>
      </w:r>
      <w:r>
        <w:rPr>
          <w:rFonts w:cs="Tahoma" w:ascii="Tahoma" w:hAnsi="Tahoma"/>
          <w:sz w:val="20"/>
        </w:rPr>
        <w:t xml:space="preserve"> обязуется: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1. По письменной заявке «Заказчика», после оформления двухстороннего акта предстоящих работ, приступить в течение суток к ликвидации наледи, образовавшейся в результате утечки, посыпать места гололеда песчано-солевой смесью и принимать меры по обеспечению проезда всех видов транспорта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2. Выполнить работу в сроки, указанные в двухстороннем акте предстоящих работ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3. Обеспечить своевременную установку дорожных знаков и ограждений на время проведения работ на месте излива воды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2.3. «Заказчик» обязан  с участием «Подрядчика» провести приемку выполненных работ в течение 10 (десяти) рабочих дней и подписать акт сдачи-приемки, а при обнаружении отступлений от договора, ухудшающих результаты работ или иных недостатков в работе немедленно заявить об этом «Подрядчику».</w:t>
      </w:r>
    </w:p>
    <w:p>
      <w:pPr>
        <w:pStyle w:val="TextBodyIndent"/>
        <w:ind w:firstLine="567"/>
        <w:jc w:val="both"/>
        <w:rPr/>
      </w:pPr>
      <w:r>
        <w:rPr>
          <w:rFonts w:cs="Tahoma" w:ascii="Tahoma" w:hAnsi="Tahoma"/>
          <w:sz w:val="20"/>
        </w:rPr>
        <w:t>В случае мотивированного отказа «Заказчика» от приемки выполненных работ сторонами составляется двусторонний акт с перечнем выявленных недостатков и сроков их устранения. Выявленные недостатки устраняются «Подрядчиком» за свой счет.</w:t>
      </w:r>
    </w:p>
    <w:p>
      <w:pPr>
        <w:pStyle w:val="TextBodyIndent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sz w:val="20"/>
        </w:rPr>
        <w:t>Ответственность сторон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3.1. «Подрядчик» несет ответственность за безопасность дорожного движения на время ликвидации последствий излива в соответствии с действующими законодательными актами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тоимость работ и порядок расчетов.</w:t>
      </w:r>
    </w:p>
    <w:p>
      <w:pPr>
        <w:pStyle w:val="TextBodyIndent"/>
        <w:ind w:left="72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1. Стоимость выполненных «Подрядчиком» работ по ликвидации наледей от излива воды определяется по согласованной в письменном виде «Заказчиком» и «Подрядчиком» Ведомости договорной цены (Приложение №2), являющейся неотъемлемой частью  настоящего договора, и рассчитывается из фактического объема выполненных работ в соответствии с двусторонним актом приема-сдачи выполненных работ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2. Оплата выполненных работ производится «Заказчиком» по  счету на оплату, предоставленному  «Подрядчиком», в течение 10 дней после подписания акта приемки-сдачи выполненных работ по форме КС-2, справки по форме КС-3, справки ОС-3  и получения «Заказчиком» от «Подрядчика» счета-фактуры. Акты выполненных работ предоставлять не позднее 25-го числа отчетного месяца. При наличии задолженности «Подрядчика»  перед «Заказчиком» за услуги водоснабжения, канализации по договору на отпуск воды и прием стоков, оплата производится в форме зачета взаимных задолженностей с оформлением соответствующего акта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4.3. Моментом исполнения «Заказчиком» обязанности по оплате работ является момент зачисления денежных средств на  расчетный счет «Подрядчика» либо момент подписания Сторонами акта зачета взаимных требований. 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5. Сроки выполнения работ.</w:t>
      </w:r>
      <w:r>
        <w:rPr>
          <w:rFonts w:cs="Tahoma" w:ascii="Tahoma" w:hAnsi="Tahoma"/>
          <w:sz w:val="20"/>
        </w:rPr>
        <w:t xml:space="preserve">      </w:t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5.1.     Сроки выполнения работ – «</w:t>
      </w:r>
      <w:r>
        <w:rPr>
          <w:rFonts w:cs="Tahoma" w:ascii="Tahoma" w:hAnsi="Tahoma"/>
          <w:sz w:val="20"/>
          <w:u w:val="single"/>
        </w:rPr>
        <w:t>01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sz w:val="20"/>
          <w:u w:val="single"/>
        </w:rPr>
        <w:t>января</w:t>
      </w:r>
      <w:r>
        <w:rPr>
          <w:rFonts w:cs="Tahoma" w:ascii="Tahoma" w:hAnsi="Tahoma"/>
          <w:sz w:val="20"/>
        </w:rPr>
        <w:t xml:space="preserve"> 2022г. – «</w:t>
      </w:r>
      <w:r>
        <w:rPr>
          <w:rFonts w:cs="Tahoma" w:ascii="Tahoma" w:hAnsi="Tahoma"/>
          <w:sz w:val="20"/>
          <w:u w:val="single"/>
        </w:rPr>
        <w:t>31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sz w:val="20"/>
          <w:u w:val="single"/>
        </w:rPr>
        <w:t>декабря</w:t>
      </w:r>
      <w:r>
        <w:rPr>
          <w:rFonts w:cs="Tahoma" w:ascii="Tahoma" w:hAnsi="Tahoma"/>
          <w:sz w:val="20"/>
        </w:rPr>
        <w:t xml:space="preserve"> 2022г.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center"/>
        <w:rPr/>
      </w:pPr>
      <w:r>
        <w:rPr>
          <w:rFonts w:cs="Tahoma" w:ascii="Tahoma" w:hAnsi="Tahoma"/>
          <w:b/>
          <w:sz w:val="20"/>
        </w:rPr>
        <w:t>6. Срок действия  договора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1. Срок действия договора с 01 января 2022 г. по 31 декабря 2022 г., а в части расчетов – до полного исполнения сторонами своих обязательств по договору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2. Настоящий договор может быть расторгнут по соглашению сторон.</w:t>
      </w:r>
    </w:p>
    <w:p>
      <w:pPr>
        <w:pStyle w:val="TextBodyIndent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3. Одностороннее расторжение настоящего договора допускается в случаях, предусмотренных нормами действующего законодательства РФ. При этом сторона, выступившая инициатором расторжения договора, обязуется уведомить другую сторону о предстоящем расторжении договора за 30 (тридцать) календарных дней  до предлагаемого момента расторжения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4. Все изменения и дополнения к настоящему договору, согласование отдельных условий договора являются неотъемлемой частью договора и действительны лишь в том случае, если они совершены в письменной форме, подписаны сторонами. Уведомления и претензии, предусмотренные настоящим договором, направляются контрагенту в письменной форме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5. Договор составлен в 2-х экземплярах, по одному для каждой из сторон. Все споры по настоящему договору рассматриваются в арбитражном суде Самарской области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6. К настоящему договору прилагается и является его неотъемлемой часть: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0"/>
        </w:rPr>
        <w:t>Приложение № 1.  Техническое задание.</w:t>
      </w:r>
    </w:p>
    <w:p>
      <w:pPr>
        <w:pStyle w:val="TextBodyIndent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ложение № 2.  Ведомость договорной цены.</w:t>
      </w:r>
    </w:p>
    <w:p>
      <w:pPr>
        <w:pStyle w:val="TextBodyIndent"/>
        <w:ind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. Юридические адреса и подписи сторон.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одрядчик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392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Заказчик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3056, г. Самара, ул. Луначарского, 56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ИНН 6312110828/КПП 631601001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ГРН 111631200834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/с 40702810903370000034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филиал ГПБ  «Поволжский» в  г. Самар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/с 30101810000000000917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ИК 043601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Главный управляющий директор </w:t>
            </w:r>
          </w:p>
          <w:p>
            <w:pPr>
              <w:pStyle w:val="3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ООО «Самарские коммунальные системы»                           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 xml:space="preserve">_______________________ В.В. Бирюков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7:00Z</dcterms:created>
  <dc:creator>СДРС №2*</dc:creator>
  <dc:description/>
  <cp:keywords/>
  <dc:language>en-US</dc:language>
  <cp:lastModifiedBy>Овсиенко Римма Касымовна</cp:lastModifiedBy>
  <cp:lastPrinted>2016-12-14T10:55:00Z</cp:lastPrinted>
  <dcterms:modified xsi:type="dcterms:W3CDTF">2021-10-26T07:11:00Z</dcterms:modified>
  <cp:revision>8</cp:revision>
  <dc:subject/>
  <dc:title>Договор подряда №</dc:title>
</cp:coreProperties>
</file>