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>____________ Е.С. Фролов                                                                                                                                                       ___________  В.А. Артамо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к ТЗ № СКС-2022-В-3-186.2; ТЗ № СКС-2022-В-3-258.2; ТЗ № СКС-2022-С-3-292.2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ТЗ № СКС-2022-В-2-501.2; ТЗ № СКС-2022-В-2-526.2; ТЗ № СКС-2022-С-2-528.2.</w:t>
      </w:r>
    </w:p>
    <w:p>
      <w:pPr>
        <w:pStyle w:val="Heading1"/>
        <w:rPr/>
      </w:pP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3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ботка площади противогололедными материалами ПСС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комбинированная дорожная маш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МК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одноковшовый универсальный фронтальный пневмоколесные: 3т (ТО-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среднего типа 99 к Вт 135 л.с. ДЗ-12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тракторы на пневмоколесном ходу при работе на других видах строительства: 59 кВт 80 л.с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фургон ГАЗ-27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зка и приемка снега на полигон для складирования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 xml:space="preserve">Инженер 2 кат. ОКР                                                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1-08-24T16:10:00Z</cp:lastPrinted>
  <dcterms:modified xsi:type="dcterms:W3CDTF">2021-08-24T12:28:00Z</dcterms:modified>
  <cp:revision>7</cp:revision>
  <dc:subject/>
  <dc:title>«СОГЛАСОВАНО»                                                                                                                 </dc:title>
</cp:coreProperties>
</file>